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счет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спределения субсидий между муниципальными образованиями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на 2019 год</w:t>
      </w:r>
      <w:r>
        <w:rPr>
          <w:color w:val="000000"/>
          <w:sz w:val="27"/>
          <w:szCs w:val="27"/>
        </w:rPr>
        <w:t xml:space="preserve"> (таблица 5.8 приложения 16)</w:t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8930"/>
        <w:gridCol w:w="1984"/>
      </w:tblGrid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образования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1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витие системы образования Оренбург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0 00 0000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витие дошкольного образования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0 0000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Р2 0000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02 2 Р2 5159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ект постановления Правительства Оренбургской области «Об утверждении государственной программы </w:t>
            </w:r>
            <w:r>
              <w:rPr>
                <w:sz w:val="27"/>
                <w:szCs w:val="27"/>
              </w:rPr>
              <w:t xml:space="preserve">«Развитие системы образования Оренбургской области» </w:t>
            </w:r>
            <w:r>
              <w:rPr>
                <w:color w:val="000000"/>
                <w:sz w:val="27"/>
                <w:szCs w:val="27"/>
              </w:rPr>
              <w:t>(проект правил предоставления субсидий на софинансирование капитальных вложений в объекты муниципальной собствен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сидий бюджетам муниципальных образований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 дошкольного образования на 2019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812"/>
        <w:gridCol w:w="34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убсидий на 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Абдулинский городской ок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72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. Бузул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79 66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енбу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85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ренбург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52 772,3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 565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2:44:00Z</cp:lastPrinted>
  <dcterms:modified xsi:type="dcterms:W3CDTF">2018-10-30T07:44:00Z</dcterms:modified>
  <cp:revision>38</cp:revision>
  <dc:subject/>
  <dc:title/>
</cp:coreProperties>
</file>